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государственных закупок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пособом  конкурса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троительству локального водоснабжения из подземных вод в селе  Келлеровка Тайыншинского района  Северо-Казахста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6"/>
          <w:szCs w:val="26"/>
        </w:rPr>
        <w:t xml:space="preserve">СКО, г.Петропавловск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>ул.Конституции Казахстана, 23 каб.219                           22 апреля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Конкурсная комиссия в составе: председателя комисси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Киселева Игоря Алексеевича – начальника управления строительства СКО, заместителя  председателя комиссии - Рахумбекова Тыяка Байгараевича – первого заместителя начальника управления строительства СКО, секретаря комиссии Яговдик Инны Анатольевны – главного специалиста отдела экономики и госзакупок, членов комиссии: Усманова Ратмира Аркадьевича – заместителя начальника управления строительства СКО, Халитовой Зульфии Рафаильевны – начальника отдела строительства, Жунусова Берика Сериковича – начальника отдела водоснабжения, Кенжеболатова Ерлана Ануарбековича – начальника отдела инспекции управления архитектурно-строительного контроля по СКО, Кулаева Дениса Владимировича – начальника отдела строительства Тайыншинского района СКО</w:t>
      </w:r>
      <w:r>
        <w:rPr>
          <w:sz w:val="26"/>
          <w:szCs w:val="26"/>
        </w:rPr>
        <w:t>, провела конкурс  по государственным закупкам работ по строительству локального водоснабжения из подземных вод в селе Келлеровка Тайыншинского района Северо-Казахстанской области.</w:t>
      </w:r>
    </w:p>
    <w:p>
      <w:pPr>
        <w:pStyle w:val="3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мма, согласно утвержденной проектно-сметной документации без учета затрат заказчика составляет: 84249055 тенг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ледующие заявки на участие в конкурсе были допущены – ТОО «ЛивКос-Север», ТОО «Перспекти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3"/>
        <w:tabs>
          <w:tab w:val="clear" w:pos="720"/>
          <w:tab w:val="left" w:pos="3828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 (Охотников Николай Иванович ТОО «Перспектива», Гельман Елена Владимировна ТОО «ЛивКос-Север») вскрыты и они содержа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ОО «Перспектива» -    83949055     тенг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ОО «ЛивКос-Север» -  84249055    тенг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Отклоненных конкурсных ценовых предложений 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Условные цены участников конкурс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ОО «Перспектива»  -  73959117   тенге (условная скидка – 11,9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ОО «ЛивКос-Север» -  75571402  тенге (условная скидка  – 10,3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признать выигравшей конкурсную заявку участника конкурса ТОО «Перспектива» (СКО, г.Петропавловск, ул.Г.Мусрепова,100), так как ТОО соответствует квалификационным требованиям, конкурсная заявка отвечает требованиям конкурсной документации, условная цена, представленного конкурсного ценового  предложения наименьш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Заказчику ГУ «Отдел строительства Тайыншинского района Северо-Казахстанской области (ГУ «Отдел строительства Тайыншинского района Северо-Казахстанской области», СКО, Тайыншинский район, г.Тайынша, ул.Конституции Казахстана,206) в срок до 22 мая 2011 года заключить договор о государственных закупках  с ТОО «Перспектива» по строительству локального водоснабжения из подземных вод в с.Келлеровка Тайыншинского района Северо-Казахстанской области.</w:t>
      </w:r>
    </w:p>
    <w:p>
      <w:pPr>
        <w:pStyle w:val="Normal"/>
        <w:ind w:firstLine="720"/>
        <w:jc w:val="both"/>
        <w:rPr>
          <w:color w:val="202020"/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color w:val="202020"/>
          <w:sz w:val="26"/>
          <w:szCs w:val="26"/>
        </w:rPr>
        <w:t>Организатору государственных закупок Управлению строительства Северо-Казахстанской области направить итоги проведенного конкурса по государственным закупкам на веб-портал государственных закупок и разместить текст данного протокола об итогах конкурса по государственным закупкам работ на веб-сайте Заказч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данное решение проголосова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-     7    голосов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ротив -    0        голосов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         Киселёв И.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           Рахумбеков Т.Б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          Халитова З.Р.</w:t>
      </w:r>
    </w:p>
    <w:p>
      <w:pPr>
        <w:pStyle w:val="2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Кулаев Д.В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160" w:hanging="0"/>
        <w:rPr>
          <w:sz w:val="24"/>
          <w:szCs w:val="24"/>
        </w:rPr>
      </w:pPr>
      <w:r>
        <w:rPr>
          <w:sz w:val="22"/>
          <w:szCs w:val="22"/>
        </w:rPr>
        <w:t xml:space="preserve">              </w:t>
      </w: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сманов Р.А</w:t>
      </w:r>
    </w:p>
    <w:p>
      <w:pPr>
        <w:pStyle w:val="2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0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Жунусов Б.С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76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нжеболатов Е.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2"/>
        <w:jc w:val="left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        Яговдик И.А.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0:00Z</dcterms:created>
  <dc:creator>-</dc:creator>
  <dc:description/>
  <dc:language>en-US</dc:language>
  <cp:lastModifiedBy>1</cp:lastModifiedBy>
  <cp:lastPrinted>2011-04-21T17:44:00Z</cp:lastPrinted>
  <dcterms:modified xsi:type="dcterms:W3CDTF">2011-04-22T05:17:00Z</dcterms:modified>
  <cp:revision>25</cp:revision>
  <dc:subject/>
  <dc:title>                Приложение 19</dc:title>
</cp:coreProperties>
</file>